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cs="MS Sans Serif;Arial" w:ascii="MS Sans Serif;Arial" w:hAnsi="MS Sans Serif;Arial"/>
          <w:lang w:val="ru-RU" w:eastAsia="en-US"/>
        </w:rPr>
        <w:drawing>
          <wp:inline distT="0" distB="0" distL="0" distR="0">
            <wp:extent cx="51562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Cs w:val="24"/>
        </w:rPr>
      </w:pPr>
      <w:r>
        <w:rPr>
          <w:b/>
          <w:szCs w:val="24"/>
        </w:rPr>
        <w:t>БУЧАНСЬКА     МІСЬКА      РАДА</w:t>
      </w:r>
    </w:p>
    <w:p>
      <w:pPr>
        <w:pStyle w:val="Heading2"/>
        <w:pBdr>
          <w:bottom w:val="single" w:sz="8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Heading3"/>
        <w:spacing w:before="0" w:after="0"/>
        <w:ind w:left="72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 К О Н А В Ч И Й        К О М І Т Е Т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rPr>
          <w:b/>
          <w:b/>
          <w:u w:val="single"/>
        </w:rPr>
      </w:pPr>
      <w:r>
        <w:rPr>
          <w:b/>
          <w:bCs/>
          <w:u w:val="single"/>
        </w:rPr>
        <w:t>« 18 »  липня_ 2019 року</w:t>
      </w:r>
      <w:r>
        <w:rPr>
          <w:b/>
        </w:rPr>
        <w:t xml:space="preserve">   </w:t>
        <w:tab/>
        <w:tab/>
        <w:tab/>
        <w:tab/>
        <w:tab/>
        <w:tab/>
        <w:tab/>
        <w:tab/>
        <w:t xml:space="preserve"> №</w:t>
      </w:r>
      <w:r>
        <w:rPr>
          <w:b/>
          <w:u w:val="single"/>
        </w:rPr>
        <w:t>_424/7_</w:t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  <w:tab w:val="left" w:pos="5387" w:leader="none"/>
        </w:tabs>
        <w:ind w:right="4280" w:hanging="0"/>
        <w:jc w:val="both"/>
        <w:rPr/>
      </w:pPr>
      <w:r>
        <w:rPr>
          <w:b/>
          <w:sz w:val="22"/>
          <w:szCs w:val="22"/>
        </w:rPr>
        <w:t>Про затвердження кошторисної частини проектної документації за робочим проектом «Капітальний ремонт автостоянки комунальної власності по вул. А. Михайловського від            вул. Тургенєва до № 31 в м. Буча Київської області»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4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Розглянувши кошторисну частину проектної документації за робочим проектом «Капітальний ремонт автостоянки комунальної власності по вул. А. Михайловського від            вул. Тургенєва до № 31 в м. Буча Київської області», розроблену генеральним проектувальником ТОВ «ДІМПРОДЖЕКТ», експертний звіт № 0984-19Е, виданий ТОВ «НВП «МІЖБУДЕКСП», враховуючи незадовільний стан дорожнього покриття автостоянки, з метою належного утримання вулично-дорожньої мережі м. Буча,  керуючись Законами України «Про місцеве самоврядування в Україні», «Про благоустрій населених пунктів», наказу «Міністерства регіонального розвитку будівництва та житлово-комунального господарства» від 16.05.2011 № 45 «Про затвердження «Порядку розроблення проектної документації та будівництва об’єктів», виконавчий комітет Бучанської міської рад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sz w:val="22"/>
          <w:szCs w:val="22"/>
        </w:rPr>
        <w:t>Затвердити кошторисну частину проектної документації за робочим проектом «Капітальний ремонт автостоянки комунальної власності по вул. А. Михайловського від вул. Тургенєва до № 31 в м. Буча Київської області» з наступними показникам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66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1736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right="-249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показ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 вимір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кошторисна варт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03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будівельні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06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6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 КП “Бучанське УЖКГ” подати пропозицію щодо фінансування даного об’єкту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/>
        <w:t>Контроль за виконанням даного рішення покласти на першого заступника міського голови Шаправського Т.О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543"/>
        <w:gridCol w:w="568"/>
        <w:gridCol w:w="1716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іський голова    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38"/>
              <w:gridCol w:w="45"/>
              <w:gridCol w:w="2272"/>
              <w:gridCol w:w="279"/>
            </w:tblGrid>
            <w:tr>
              <w:trPr>
                <w:trHeight w:val="426" w:hRule="atLeast"/>
              </w:trPr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.П. Федорук</w:t>
                  </w:r>
                </w:p>
              </w:tc>
            </w:tr>
            <w:tr>
              <w:trPr/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ерший заступник міського голови</w:t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.О. Шаправський</w:t>
                  </w:r>
                </w:p>
              </w:tc>
            </w:tr>
            <w:tr>
              <w:trPr/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Керуючий справами                                                                                  </w:t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.О. Гапченко</w:t>
                  </w:r>
                </w:p>
              </w:tc>
            </w:tr>
            <w:tr>
              <w:trPr/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годжено:</w:t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b/>
                    </w:rPr>
                    <w:t>В.о. начальника юридичного відділу</w:t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lang w:val="ru-RU"/>
                    </w:rPr>
                  </w:pPr>
                  <w:r>
                    <w:rPr>
                      <w:b/>
                    </w:rPr>
                    <w:t xml:space="preserve">М.І. Черевко </w:t>
                  </w:r>
                </w:p>
              </w:tc>
            </w:tr>
            <w:tr>
              <w:trPr/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одання: </w:t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Директор КП «Бучабудзамовник»                                          </w:t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.К. Гребенюк</w:t>
                  </w:r>
                </w:p>
              </w:tc>
            </w:tr>
            <w:tr>
              <w:trPr/>
              <w:tc>
                <w:tcPr>
                  <w:tcW w:w="703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31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7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napToGrid w:val="false"/>
              <w:ind w:left="2018" w:hanging="201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4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ind w:left="5812" w:hanging="5760"/>
    </w:pPr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2:00Z</dcterms:created>
  <dc:creator>User</dc:creator>
  <dc:description/>
  <cp:keywords/>
  <dc:language>en-US</dc:language>
  <cp:lastModifiedBy>Operator</cp:lastModifiedBy>
  <dcterms:modified xsi:type="dcterms:W3CDTF">2019-07-26T07:03:00Z</dcterms:modified>
  <cp:revision>31</cp:revision>
  <dc:subject/>
  <dc:title> </dc:title>
</cp:coreProperties>
</file>